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858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682115</wp:posOffset>
                </wp:positionV>
                <wp:extent cx="6604000" cy="2519045"/>
                <wp:effectExtent l="6985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2518920"/>
                          <a:chOff x="0" y="0"/>
                          <a:chExt cx="6603840" cy="25189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12600" cy="23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97">
                                <a:moveTo>
                                  <a:pt x="0" y="36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24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1240"/>
                            <a:ext cx="214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11240"/>
                            <a:ext cx="12600" cy="24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78">
                                <a:moveTo>
                                  <a:pt x="0" y="0"/>
                                </a:moveTo>
                                <a:lnTo>
                                  <a:pt x="0" y="37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1124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112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11240"/>
                            <a:ext cx="12600" cy="24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78">
                                <a:moveTo>
                                  <a:pt x="0" y="0"/>
                                </a:moveTo>
                                <a:lnTo>
                                  <a:pt x="0" y="37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11240"/>
                            <a:ext cx="12600" cy="24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78">
                                <a:moveTo>
                                  <a:pt x="0" y="0"/>
                                </a:moveTo>
                                <a:lnTo>
                                  <a:pt x="0" y="37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76720"/>
                            <a:ext cx="1866960" cy="12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576720"/>
                            <a:ext cx="182880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619920"/>
                            <a:ext cx="1816200" cy="12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813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13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152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132.45pt;width:520pt;height:198.35pt" coordorigin="1049,2649" coordsize="10400,3967">
                <v:shape id="shape_0" coordsize="20,3697" path="m0,3696l0,0e" stroked="t" o:allowincell="f" style="position:absolute;left:1049;top:2906;width:19;height:3710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1167;top:2824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40l0,0l39,0e" stroked="t" o:allowincell="f" style="position:absolute;left:1049;top:2824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27;top:2824;width:338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3778" path="m0,0l0,3778e" stroked="t" o:allowincell="f" style="position:absolute;left:4509;top:2824;width:19;height:379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087;top:2824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390;top:282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778" path="m0,0l0,3778e" stroked="t" o:allowincell="f" style="position:absolute;left:7969;top:2824;width:19;height:379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778" path="m0,0l0,3778e" stroked="t" o:allowincell="f" style="position:absolute;left:11429;top:2824;width:19;height:379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0;top:3557;width:2939;height:19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3557;width:2879;height:19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0;top:3626;width:2859;height:20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1;top:264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264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264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265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267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2815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281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281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2876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290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4240530</wp:posOffset>
                </wp:positionV>
                <wp:extent cx="6604000" cy="2437130"/>
                <wp:effectExtent l="6985" t="635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2437200"/>
                          <a:chOff x="0" y="0"/>
                          <a:chExt cx="6603840" cy="2437200"/>
                        </a:xfrm>
                      </wpg:grpSpPr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492840"/>
                            <a:ext cx="1879560" cy="12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492120"/>
                            <a:ext cx="1917720" cy="12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1980">
                                <a:moveTo>
                                  <a:pt x="240" y="0"/>
                                </a:moveTo>
                                <a:lnTo>
                                  <a:pt x="200" y="0"/>
                                </a:lnTo>
                                <a:lnTo>
                                  <a:pt x="164" y="0"/>
                                </a:lnTo>
                                <a:lnTo>
                                  <a:pt x="133" y="1"/>
                                </a:lnTo>
                                <a:lnTo>
                                  <a:pt x="107" y="3"/>
                                </a:lnTo>
                                <a:lnTo>
                                  <a:pt x="84" y="6"/>
                                </a:lnTo>
                                <a:lnTo>
                                  <a:pt x="64" y="10"/>
                                </a:lnTo>
                                <a:lnTo>
                                  <a:pt x="48" y="16"/>
                                </a:lnTo>
                                <a:lnTo>
                                  <a:pt x="35" y="25"/>
                                </a:lnTo>
                                <a:lnTo>
                                  <a:pt x="24" y="35"/>
                                </a:lnTo>
                                <a:lnTo>
                                  <a:pt x="16" y="49"/>
                                </a:lnTo>
                                <a:lnTo>
                                  <a:pt x="10" y="65"/>
                                </a:lnTo>
                                <a:lnTo>
                                  <a:pt x="6" y="84"/>
                                </a:lnTo>
                                <a:lnTo>
                                  <a:pt x="3" y="107"/>
                                </a:lnTo>
                                <a:lnTo>
                                  <a:pt x="1" y="134"/>
                                </a:lnTo>
                                <a:lnTo>
                                  <a:pt x="0" y="165"/>
                                </a:lnTo>
                                <a:lnTo>
                                  <a:pt x="0" y="201"/>
                                </a:lnTo>
                                <a:lnTo>
                                  <a:pt x="0" y="1740"/>
                                </a:lnTo>
                                <a:lnTo>
                                  <a:pt x="0" y="1779"/>
                                </a:lnTo>
                                <a:lnTo>
                                  <a:pt x="0" y="1815"/>
                                </a:lnTo>
                                <a:lnTo>
                                  <a:pt x="1" y="1846"/>
                                </a:lnTo>
                                <a:lnTo>
                                  <a:pt x="3" y="1872"/>
                                </a:lnTo>
                                <a:lnTo>
                                  <a:pt x="6" y="1895"/>
                                </a:lnTo>
                                <a:lnTo>
                                  <a:pt x="10" y="1915"/>
                                </a:lnTo>
                                <a:lnTo>
                                  <a:pt x="16" y="1931"/>
                                </a:lnTo>
                                <a:lnTo>
                                  <a:pt x="25" y="1944"/>
                                </a:lnTo>
                                <a:lnTo>
                                  <a:pt x="35" y="1955"/>
                                </a:lnTo>
                                <a:lnTo>
                                  <a:pt x="49" y="1963"/>
                                </a:lnTo>
                                <a:lnTo>
                                  <a:pt x="65" y="1969"/>
                                </a:lnTo>
                                <a:lnTo>
                                  <a:pt x="84" y="1973"/>
                                </a:lnTo>
                                <a:lnTo>
                                  <a:pt x="107" y="1976"/>
                                </a:lnTo>
                                <a:lnTo>
                                  <a:pt x="134" y="1978"/>
                                </a:lnTo>
                                <a:lnTo>
                                  <a:pt x="165" y="1979"/>
                                </a:lnTo>
                                <a:lnTo>
                                  <a:pt x="201" y="1979"/>
                                </a:lnTo>
                                <a:lnTo>
                                  <a:pt x="2780" y="1980"/>
                                </a:lnTo>
                                <a:lnTo>
                                  <a:pt x="2819" y="1979"/>
                                </a:lnTo>
                                <a:lnTo>
                                  <a:pt x="2855" y="1979"/>
                                </a:lnTo>
                                <a:lnTo>
                                  <a:pt x="2886" y="1978"/>
                                </a:lnTo>
                                <a:lnTo>
                                  <a:pt x="2912" y="1976"/>
                                </a:lnTo>
                                <a:lnTo>
                                  <a:pt x="2935" y="1973"/>
                                </a:lnTo>
                                <a:lnTo>
                                  <a:pt x="2955" y="1969"/>
                                </a:lnTo>
                                <a:lnTo>
                                  <a:pt x="2971" y="1963"/>
                                </a:lnTo>
                                <a:lnTo>
                                  <a:pt x="2984" y="1954"/>
                                </a:lnTo>
                                <a:lnTo>
                                  <a:pt x="2995" y="1944"/>
                                </a:lnTo>
                                <a:lnTo>
                                  <a:pt x="3003" y="1930"/>
                                </a:lnTo>
                                <a:lnTo>
                                  <a:pt x="3009" y="1914"/>
                                </a:lnTo>
                                <a:lnTo>
                                  <a:pt x="3013" y="1895"/>
                                </a:lnTo>
                                <a:lnTo>
                                  <a:pt x="3016" y="1872"/>
                                </a:lnTo>
                                <a:lnTo>
                                  <a:pt x="3018" y="1845"/>
                                </a:lnTo>
                                <a:lnTo>
                                  <a:pt x="3019" y="1814"/>
                                </a:lnTo>
                                <a:lnTo>
                                  <a:pt x="3019" y="1778"/>
                                </a:lnTo>
                                <a:lnTo>
                                  <a:pt x="3020" y="240"/>
                                </a:lnTo>
                                <a:lnTo>
                                  <a:pt x="3019" y="200"/>
                                </a:lnTo>
                                <a:lnTo>
                                  <a:pt x="3019" y="164"/>
                                </a:lnTo>
                                <a:lnTo>
                                  <a:pt x="3018" y="133"/>
                                </a:lnTo>
                                <a:lnTo>
                                  <a:pt x="3016" y="107"/>
                                </a:lnTo>
                                <a:lnTo>
                                  <a:pt x="3013" y="84"/>
                                </a:lnTo>
                                <a:lnTo>
                                  <a:pt x="3009" y="64"/>
                                </a:lnTo>
                                <a:lnTo>
                                  <a:pt x="3003" y="48"/>
                                </a:lnTo>
                                <a:lnTo>
                                  <a:pt x="2994" y="35"/>
                                </a:lnTo>
                                <a:lnTo>
                                  <a:pt x="2984" y="24"/>
                                </a:lnTo>
                                <a:lnTo>
                                  <a:pt x="2970" y="16"/>
                                </a:lnTo>
                                <a:lnTo>
                                  <a:pt x="2954" y="10"/>
                                </a:lnTo>
                                <a:lnTo>
                                  <a:pt x="2935" y="6"/>
                                </a:lnTo>
                                <a:lnTo>
                                  <a:pt x="2912" y="3"/>
                                </a:lnTo>
                                <a:lnTo>
                                  <a:pt x="2885" y="1"/>
                                </a:lnTo>
                                <a:lnTo>
                                  <a:pt x="2854" y="0"/>
                                </a:lnTo>
                                <a:lnTo>
                                  <a:pt x="2818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800" y="497880"/>
                            <a:ext cx="187956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200" y="492120"/>
                            <a:ext cx="191772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2060">
                                <a:moveTo>
                                  <a:pt x="240" y="0"/>
                                </a:moveTo>
                                <a:lnTo>
                                  <a:pt x="200" y="0"/>
                                </a:lnTo>
                                <a:lnTo>
                                  <a:pt x="164" y="0"/>
                                </a:lnTo>
                                <a:lnTo>
                                  <a:pt x="133" y="1"/>
                                </a:lnTo>
                                <a:lnTo>
                                  <a:pt x="107" y="3"/>
                                </a:lnTo>
                                <a:lnTo>
                                  <a:pt x="84" y="6"/>
                                </a:lnTo>
                                <a:lnTo>
                                  <a:pt x="64" y="10"/>
                                </a:lnTo>
                                <a:lnTo>
                                  <a:pt x="48" y="16"/>
                                </a:lnTo>
                                <a:lnTo>
                                  <a:pt x="35" y="25"/>
                                </a:lnTo>
                                <a:lnTo>
                                  <a:pt x="24" y="35"/>
                                </a:lnTo>
                                <a:lnTo>
                                  <a:pt x="16" y="49"/>
                                </a:lnTo>
                                <a:lnTo>
                                  <a:pt x="10" y="65"/>
                                </a:lnTo>
                                <a:lnTo>
                                  <a:pt x="6" y="84"/>
                                </a:lnTo>
                                <a:lnTo>
                                  <a:pt x="3" y="107"/>
                                </a:lnTo>
                                <a:lnTo>
                                  <a:pt x="1" y="134"/>
                                </a:lnTo>
                                <a:lnTo>
                                  <a:pt x="0" y="165"/>
                                </a:lnTo>
                                <a:lnTo>
                                  <a:pt x="0" y="201"/>
                                </a:lnTo>
                                <a:lnTo>
                                  <a:pt x="0" y="1820"/>
                                </a:lnTo>
                                <a:lnTo>
                                  <a:pt x="0" y="1859"/>
                                </a:lnTo>
                                <a:lnTo>
                                  <a:pt x="0" y="1895"/>
                                </a:lnTo>
                                <a:lnTo>
                                  <a:pt x="1" y="1926"/>
                                </a:lnTo>
                                <a:lnTo>
                                  <a:pt x="3" y="1952"/>
                                </a:lnTo>
                                <a:lnTo>
                                  <a:pt x="6" y="1975"/>
                                </a:lnTo>
                                <a:lnTo>
                                  <a:pt x="10" y="1995"/>
                                </a:lnTo>
                                <a:lnTo>
                                  <a:pt x="16" y="2011"/>
                                </a:lnTo>
                                <a:lnTo>
                                  <a:pt x="25" y="2024"/>
                                </a:lnTo>
                                <a:lnTo>
                                  <a:pt x="35" y="2035"/>
                                </a:lnTo>
                                <a:lnTo>
                                  <a:pt x="49" y="2043"/>
                                </a:lnTo>
                                <a:lnTo>
                                  <a:pt x="65" y="2049"/>
                                </a:lnTo>
                                <a:lnTo>
                                  <a:pt x="84" y="2053"/>
                                </a:lnTo>
                                <a:lnTo>
                                  <a:pt x="107" y="2056"/>
                                </a:lnTo>
                                <a:lnTo>
                                  <a:pt x="134" y="2058"/>
                                </a:lnTo>
                                <a:lnTo>
                                  <a:pt x="165" y="2059"/>
                                </a:lnTo>
                                <a:lnTo>
                                  <a:pt x="201" y="2059"/>
                                </a:lnTo>
                                <a:lnTo>
                                  <a:pt x="2780" y="2060"/>
                                </a:lnTo>
                                <a:lnTo>
                                  <a:pt x="2819" y="2059"/>
                                </a:lnTo>
                                <a:lnTo>
                                  <a:pt x="2855" y="2059"/>
                                </a:lnTo>
                                <a:lnTo>
                                  <a:pt x="2886" y="2058"/>
                                </a:lnTo>
                                <a:lnTo>
                                  <a:pt x="2912" y="2056"/>
                                </a:lnTo>
                                <a:lnTo>
                                  <a:pt x="2935" y="2053"/>
                                </a:lnTo>
                                <a:lnTo>
                                  <a:pt x="2955" y="2049"/>
                                </a:lnTo>
                                <a:lnTo>
                                  <a:pt x="2971" y="2043"/>
                                </a:lnTo>
                                <a:lnTo>
                                  <a:pt x="2984" y="2034"/>
                                </a:lnTo>
                                <a:lnTo>
                                  <a:pt x="2995" y="2024"/>
                                </a:lnTo>
                                <a:lnTo>
                                  <a:pt x="3003" y="2010"/>
                                </a:lnTo>
                                <a:lnTo>
                                  <a:pt x="3009" y="1994"/>
                                </a:lnTo>
                                <a:lnTo>
                                  <a:pt x="3013" y="1975"/>
                                </a:lnTo>
                                <a:lnTo>
                                  <a:pt x="3016" y="1952"/>
                                </a:lnTo>
                                <a:lnTo>
                                  <a:pt x="3018" y="1925"/>
                                </a:lnTo>
                                <a:lnTo>
                                  <a:pt x="3019" y="1894"/>
                                </a:lnTo>
                                <a:lnTo>
                                  <a:pt x="3019" y="1858"/>
                                </a:lnTo>
                                <a:lnTo>
                                  <a:pt x="3020" y="240"/>
                                </a:lnTo>
                                <a:lnTo>
                                  <a:pt x="3019" y="200"/>
                                </a:lnTo>
                                <a:lnTo>
                                  <a:pt x="3019" y="164"/>
                                </a:lnTo>
                                <a:lnTo>
                                  <a:pt x="3018" y="133"/>
                                </a:lnTo>
                                <a:lnTo>
                                  <a:pt x="3016" y="107"/>
                                </a:lnTo>
                                <a:lnTo>
                                  <a:pt x="3013" y="84"/>
                                </a:lnTo>
                                <a:lnTo>
                                  <a:pt x="3009" y="64"/>
                                </a:lnTo>
                                <a:lnTo>
                                  <a:pt x="3003" y="48"/>
                                </a:lnTo>
                                <a:lnTo>
                                  <a:pt x="2994" y="35"/>
                                </a:lnTo>
                                <a:lnTo>
                                  <a:pt x="2984" y="24"/>
                                </a:lnTo>
                                <a:lnTo>
                                  <a:pt x="2970" y="16"/>
                                </a:lnTo>
                                <a:lnTo>
                                  <a:pt x="2954" y="10"/>
                                </a:lnTo>
                                <a:lnTo>
                                  <a:pt x="2935" y="6"/>
                                </a:lnTo>
                                <a:lnTo>
                                  <a:pt x="2912" y="3"/>
                                </a:lnTo>
                                <a:lnTo>
                                  <a:pt x="2885" y="1"/>
                                </a:lnTo>
                                <a:lnTo>
                                  <a:pt x="2854" y="0"/>
                                </a:lnTo>
                                <a:lnTo>
                                  <a:pt x="2818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2080" y="510480"/>
                            <a:ext cx="1879560" cy="12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333.9pt;width:520pt;height:191.9pt" coordorigin="1049,6678" coordsize="10400,3838">
                <v:shape id="shape_0" coordsize="3263,20" path="m0,0l3263,0e" stroked="t" o:allowincell="f" style="position:absolute;left:1167;top:67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9;top:67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67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19" path="m0,0l0,3818e" stroked="t" o:allowincell="f" style="position:absolute;left:1049;top:66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4627;top:67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0;top:67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19" path="m0,0l0,3818e" stroked="t" o:allowincell="f" style="position:absolute;left:4509;top:66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087;top:67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390;top:67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19" path="m0,0l0,3818e" stroked="t" o:allowincell="f" style="position:absolute;left:7969;top:66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819" path="m0,0l0,3818e" stroked="t" o:allowincell="f" style="position:absolute;left:11429;top:66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05;top:7454;width:2959;height:19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0,1980" path="m240,0l200,0l164,0l133,1l107,3l84,6l64,10l48,16l35,25l24,35l16,49l10,65l6,84l3,107l1,134l0,165l0,201l0,1740l0,1779l0,1815l1,1846l3,1872l6,1895l10,1915l16,1931l25,1944l35,1955l49,1963l65,1969l84,1973l107,1976l134,1978l165,1979l201,1979l2780,1980l2819,1979l2855,1979l2886,1978l2912,1976l2935,1973l2955,1969l2971,1963l2984,1954l2995,1944l3003,1930l3009,1914l3013,1895l3016,1872l3018,1845l3019,1814l3019,1778l3020,240l3019,200l3019,164l3018,133l3016,107l3013,84l3009,64l3003,48l2994,35l2984,24l2970,16l2954,10l2935,6l2912,3l2885,1l2854,0l2818,0l240,0xe" stroked="t" o:allowincell="f" style="position:absolute;left:1271;top:7453;width:3019;height:198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4765;top:7462;width:2959;height:20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0,2060" path="m240,0l200,0l164,0l133,1l107,3l84,6l64,10l48,16l35,25l24,35l16,49l10,65l6,84l3,107l1,134l0,165l0,201l0,1820l0,1859l0,1895l1,1926l3,1952l6,1975l10,1995l16,2011l25,2024l35,2035l49,2043l65,2049l84,2053l107,2056l134,2058l165,2059l201,2059l2780,2060l2819,2059l2855,2059l2886,2058l2912,2056l2935,2053l2955,2049l2971,2043l2984,2034l2995,2024l3003,2010l3009,1994l3013,1975l3016,1952l3018,1925l3019,1894l3019,1858l3020,240l3019,200l3019,164l3018,133l3016,107l3013,84l3009,64l3003,48l2994,35l2984,24l2970,16l2954,10l2935,6l2912,3l2885,1l2854,0l2818,0l240,0xe" stroked="t" o:allowincell="f" style="position:absolute;left:4731;top:7453;width:3019;height:206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8265;top:7482;width:2959;height:19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6717030</wp:posOffset>
                </wp:positionV>
                <wp:extent cx="6604000" cy="2437130"/>
                <wp:effectExtent l="6985" t="635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2437200"/>
                          <a:chOff x="0" y="0"/>
                          <a:chExt cx="6603840" cy="24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4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9">
                                <a:moveTo>
                                  <a:pt x="0" y="0"/>
                                </a:moveTo>
                                <a:lnTo>
                                  <a:pt x="0" y="3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492840"/>
                            <a:ext cx="1879560" cy="12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492120"/>
                            <a:ext cx="1917720" cy="12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1980">
                                <a:moveTo>
                                  <a:pt x="240" y="0"/>
                                </a:moveTo>
                                <a:lnTo>
                                  <a:pt x="200" y="0"/>
                                </a:lnTo>
                                <a:lnTo>
                                  <a:pt x="164" y="0"/>
                                </a:lnTo>
                                <a:lnTo>
                                  <a:pt x="133" y="1"/>
                                </a:lnTo>
                                <a:lnTo>
                                  <a:pt x="107" y="3"/>
                                </a:lnTo>
                                <a:lnTo>
                                  <a:pt x="84" y="6"/>
                                </a:lnTo>
                                <a:lnTo>
                                  <a:pt x="64" y="10"/>
                                </a:lnTo>
                                <a:lnTo>
                                  <a:pt x="48" y="16"/>
                                </a:lnTo>
                                <a:lnTo>
                                  <a:pt x="35" y="25"/>
                                </a:lnTo>
                                <a:lnTo>
                                  <a:pt x="24" y="35"/>
                                </a:lnTo>
                                <a:lnTo>
                                  <a:pt x="16" y="49"/>
                                </a:lnTo>
                                <a:lnTo>
                                  <a:pt x="10" y="65"/>
                                </a:lnTo>
                                <a:lnTo>
                                  <a:pt x="6" y="84"/>
                                </a:lnTo>
                                <a:lnTo>
                                  <a:pt x="3" y="107"/>
                                </a:lnTo>
                                <a:lnTo>
                                  <a:pt x="1" y="134"/>
                                </a:lnTo>
                                <a:lnTo>
                                  <a:pt x="0" y="165"/>
                                </a:lnTo>
                                <a:lnTo>
                                  <a:pt x="0" y="201"/>
                                </a:lnTo>
                                <a:lnTo>
                                  <a:pt x="0" y="1740"/>
                                </a:lnTo>
                                <a:lnTo>
                                  <a:pt x="0" y="1779"/>
                                </a:lnTo>
                                <a:lnTo>
                                  <a:pt x="0" y="1815"/>
                                </a:lnTo>
                                <a:lnTo>
                                  <a:pt x="1" y="1846"/>
                                </a:lnTo>
                                <a:lnTo>
                                  <a:pt x="3" y="1872"/>
                                </a:lnTo>
                                <a:lnTo>
                                  <a:pt x="6" y="1895"/>
                                </a:lnTo>
                                <a:lnTo>
                                  <a:pt x="10" y="1915"/>
                                </a:lnTo>
                                <a:lnTo>
                                  <a:pt x="16" y="1931"/>
                                </a:lnTo>
                                <a:lnTo>
                                  <a:pt x="25" y="1944"/>
                                </a:lnTo>
                                <a:lnTo>
                                  <a:pt x="35" y="1955"/>
                                </a:lnTo>
                                <a:lnTo>
                                  <a:pt x="49" y="1963"/>
                                </a:lnTo>
                                <a:lnTo>
                                  <a:pt x="65" y="1969"/>
                                </a:lnTo>
                                <a:lnTo>
                                  <a:pt x="84" y="1973"/>
                                </a:lnTo>
                                <a:lnTo>
                                  <a:pt x="107" y="1976"/>
                                </a:lnTo>
                                <a:lnTo>
                                  <a:pt x="134" y="1978"/>
                                </a:lnTo>
                                <a:lnTo>
                                  <a:pt x="165" y="1979"/>
                                </a:lnTo>
                                <a:lnTo>
                                  <a:pt x="201" y="1979"/>
                                </a:lnTo>
                                <a:lnTo>
                                  <a:pt x="2780" y="1980"/>
                                </a:lnTo>
                                <a:lnTo>
                                  <a:pt x="2819" y="1979"/>
                                </a:lnTo>
                                <a:lnTo>
                                  <a:pt x="2855" y="1979"/>
                                </a:lnTo>
                                <a:lnTo>
                                  <a:pt x="2886" y="1978"/>
                                </a:lnTo>
                                <a:lnTo>
                                  <a:pt x="2912" y="1976"/>
                                </a:lnTo>
                                <a:lnTo>
                                  <a:pt x="2935" y="1973"/>
                                </a:lnTo>
                                <a:lnTo>
                                  <a:pt x="2955" y="1969"/>
                                </a:lnTo>
                                <a:lnTo>
                                  <a:pt x="2971" y="1963"/>
                                </a:lnTo>
                                <a:lnTo>
                                  <a:pt x="2984" y="1954"/>
                                </a:lnTo>
                                <a:lnTo>
                                  <a:pt x="2995" y="1944"/>
                                </a:lnTo>
                                <a:lnTo>
                                  <a:pt x="3003" y="1930"/>
                                </a:lnTo>
                                <a:lnTo>
                                  <a:pt x="3009" y="1914"/>
                                </a:lnTo>
                                <a:lnTo>
                                  <a:pt x="3013" y="1895"/>
                                </a:lnTo>
                                <a:lnTo>
                                  <a:pt x="3016" y="1872"/>
                                </a:lnTo>
                                <a:lnTo>
                                  <a:pt x="3018" y="1845"/>
                                </a:lnTo>
                                <a:lnTo>
                                  <a:pt x="3019" y="1814"/>
                                </a:lnTo>
                                <a:lnTo>
                                  <a:pt x="3019" y="1778"/>
                                </a:lnTo>
                                <a:lnTo>
                                  <a:pt x="3020" y="240"/>
                                </a:lnTo>
                                <a:lnTo>
                                  <a:pt x="3019" y="200"/>
                                </a:lnTo>
                                <a:lnTo>
                                  <a:pt x="3019" y="164"/>
                                </a:lnTo>
                                <a:lnTo>
                                  <a:pt x="3018" y="133"/>
                                </a:lnTo>
                                <a:lnTo>
                                  <a:pt x="3016" y="107"/>
                                </a:lnTo>
                                <a:lnTo>
                                  <a:pt x="3013" y="84"/>
                                </a:lnTo>
                                <a:lnTo>
                                  <a:pt x="3009" y="64"/>
                                </a:lnTo>
                                <a:lnTo>
                                  <a:pt x="3003" y="48"/>
                                </a:lnTo>
                                <a:lnTo>
                                  <a:pt x="2994" y="35"/>
                                </a:lnTo>
                                <a:lnTo>
                                  <a:pt x="2984" y="24"/>
                                </a:lnTo>
                                <a:lnTo>
                                  <a:pt x="2970" y="16"/>
                                </a:lnTo>
                                <a:lnTo>
                                  <a:pt x="2954" y="10"/>
                                </a:lnTo>
                                <a:lnTo>
                                  <a:pt x="2935" y="6"/>
                                </a:lnTo>
                                <a:lnTo>
                                  <a:pt x="2912" y="3"/>
                                </a:lnTo>
                                <a:lnTo>
                                  <a:pt x="2885" y="1"/>
                                </a:lnTo>
                                <a:lnTo>
                                  <a:pt x="2854" y="0"/>
                                </a:lnTo>
                                <a:lnTo>
                                  <a:pt x="2818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560" y="492840"/>
                            <a:ext cx="186696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200" y="492120"/>
                            <a:ext cx="1917720" cy="12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1980">
                                <a:moveTo>
                                  <a:pt x="240" y="0"/>
                                </a:moveTo>
                                <a:lnTo>
                                  <a:pt x="200" y="0"/>
                                </a:lnTo>
                                <a:lnTo>
                                  <a:pt x="164" y="0"/>
                                </a:lnTo>
                                <a:lnTo>
                                  <a:pt x="133" y="1"/>
                                </a:lnTo>
                                <a:lnTo>
                                  <a:pt x="107" y="3"/>
                                </a:lnTo>
                                <a:lnTo>
                                  <a:pt x="84" y="6"/>
                                </a:lnTo>
                                <a:lnTo>
                                  <a:pt x="64" y="10"/>
                                </a:lnTo>
                                <a:lnTo>
                                  <a:pt x="48" y="16"/>
                                </a:lnTo>
                                <a:lnTo>
                                  <a:pt x="35" y="25"/>
                                </a:lnTo>
                                <a:lnTo>
                                  <a:pt x="24" y="35"/>
                                </a:lnTo>
                                <a:lnTo>
                                  <a:pt x="16" y="49"/>
                                </a:lnTo>
                                <a:lnTo>
                                  <a:pt x="10" y="65"/>
                                </a:lnTo>
                                <a:lnTo>
                                  <a:pt x="6" y="84"/>
                                </a:lnTo>
                                <a:lnTo>
                                  <a:pt x="3" y="107"/>
                                </a:lnTo>
                                <a:lnTo>
                                  <a:pt x="1" y="134"/>
                                </a:lnTo>
                                <a:lnTo>
                                  <a:pt x="0" y="165"/>
                                </a:lnTo>
                                <a:lnTo>
                                  <a:pt x="0" y="201"/>
                                </a:lnTo>
                                <a:lnTo>
                                  <a:pt x="0" y="1740"/>
                                </a:lnTo>
                                <a:lnTo>
                                  <a:pt x="0" y="1779"/>
                                </a:lnTo>
                                <a:lnTo>
                                  <a:pt x="0" y="1815"/>
                                </a:lnTo>
                                <a:lnTo>
                                  <a:pt x="1" y="1846"/>
                                </a:lnTo>
                                <a:lnTo>
                                  <a:pt x="3" y="1872"/>
                                </a:lnTo>
                                <a:lnTo>
                                  <a:pt x="6" y="1895"/>
                                </a:lnTo>
                                <a:lnTo>
                                  <a:pt x="10" y="1915"/>
                                </a:lnTo>
                                <a:lnTo>
                                  <a:pt x="16" y="1931"/>
                                </a:lnTo>
                                <a:lnTo>
                                  <a:pt x="25" y="1944"/>
                                </a:lnTo>
                                <a:lnTo>
                                  <a:pt x="35" y="1955"/>
                                </a:lnTo>
                                <a:lnTo>
                                  <a:pt x="49" y="1963"/>
                                </a:lnTo>
                                <a:lnTo>
                                  <a:pt x="65" y="1969"/>
                                </a:lnTo>
                                <a:lnTo>
                                  <a:pt x="84" y="1973"/>
                                </a:lnTo>
                                <a:lnTo>
                                  <a:pt x="107" y="1976"/>
                                </a:lnTo>
                                <a:lnTo>
                                  <a:pt x="134" y="1978"/>
                                </a:lnTo>
                                <a:lnTo>
                                  <a:pt x="165" y="1979"/>
                                </a:lnTo>
                                <a:lnTo>
                                  <a:pt x="201" y="1979"/>
                                </a:lnTo>
                                <a:lnTo>
                                  <a:pt x="2780" y="1980"/>
                                </a:lnTo>
                                <a:lnTo>
                                  <a:pt x="2819" y="1979"/>
                                </a:lnTo>
                                <a:lnTo>
                                  <a:pt x="2855" y="1979"/>
                                </a:lnTo>
                                <a:lnTo>
                                  <a:pt x="2886" y="1978"/>
                                </a:lnTo>
                                <a:lnTo>
                                  <a:pt x="2912" y="1976"/>
                                </a:lnTo>
                                <a:lnTo>
                                  <a:pt x="2935" y="1973"/>
                                </a:lnTo>
                                <a:lnTo>
                                  <a:pt x="2955" y="1969"/>
                                </a:lnTo>
                                <a:lnTo>
                                  <a:pt x="2971" y="1963"/>
                                </a:lnTo>
                                <a:lnTo>
                                  <a:pt x="2984" y="1954"/>
                                </a:lnTo>
                                <a:lnTo>
                                  <a:pt x="2995" y="1944"/>
                                </a:lnTo>
                                <a:lnTo>
                                  <a:pt x="3003" y="1930"/>
                                </a:lnTo>
                                <a:lnTo>
                                  <a:pt x="3009" y="1914"/>
                                </a:lnTo>
                                <a:lnTo>
                                  <a:pt x="3013" y="1895"/>
                                </a:lnTo>
                                <a:lnTo>
                                  <a:pt x="3016" y="1872"/>
                                </a:lnTo>
                                <a:lnTo>
                                  <a:pt x="3018" y="1845"/>
                                </a:lnTo>
                                <a:lnTo>
                                  <a:pt x="3019" y="1814"/>
                                </a:lnTo>
                                <a:lnTo>
                                  <a:pt x="3019" y="1778"/>
                                </a:lnTo>
                                <a:lnTo>
                                  <a:pt x="3020" y="240"/>
                                </a:lnTo>
                                <a:lnTo>
                                  <a:pt x="3019" y="200"/>
                                </a:lnTo>
                                <a:lnTo>
                                  <a:pt x="3019" y="164"/>
                                </a:lnTo>
                                <a:lnTo>
                                  <a:pt x="3018" y="133"/>
                                </a:lnTo>
                                <a:lnTo>
                                  <a:pt x="3016" y="107"/>
                                </a:lnTo>
                                <a:lnTo>
                                  <a:pt x="3013" y="84"/>
                                </a:lnTo>
                                <a:lnTo>
                                  <a:pt x="3009" y="64"/>
                                </a:lnTo>
                                <a:lnTo>
                                  <a:pt x="3003" y="48"/>
                                </a:lnTo>
                                <a:lnTo>
                                  <a:pt x="2994" y="35"/>
                                </a:lnTo>
                                <a:lnTo>
                                  <a:pt x="2984" y="24"/>
                                </a:lnTo>
                                <a:lnTo>
                                  <a:pt x="2970" y="16"/>
                                </a:lnTo>
                                <a:lnTo>
                                  <a:pt x="2954" y="10"/>
                                </a:lnTo>
                                <a:lnTo>
                                  <a:pt x="2935" y="6"/>
                                </a:lnTo>
                                <a:lnTo>
                                  <a:pt x="2912" y="3"/>
                                </a:lnTo>
                                <a:lnTo>
                                  <a:pt x="2885" y="1"/>
                                </a:lnTo>
                                <a:lnTo>
                                  <a:pt x="2854" y="0"/>
                                </a:lnTo>
                                <a:lnTo>
                                  <a:pt x="2818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523080"/>
                            <a:ext cx="181620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28.9pt;width:520pt;height:191.9pt" coordorigin="1049,10578" coordsize="10400,3838">
                <v:shape id="shape_0" coordsize="20,3819" path="m0,0l0,3818e" stroked="t" o:allowincell="f" style="position:absolute;left:1049;top:105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1167;top:106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9;top:106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06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106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0;top:106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19" path="m0,0l0,3818e" stroked="t" o:allowincell="f" style="position:absolute;left:4509;top:105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263,20" path="m0,0l3263,0e" stroked="t" o:allowincell="f" style="position:absolute;left:8087;top:106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390;top:106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19" path="m0,0l0,3818e" stroked="t" o:allowincell="f" style="position:absolute;left:7969;top:105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819" path="m0,0l0,3818e" stroked="t" o:allowincell="f" style="position:absolute;left:11429;top:10578;width:19;height:38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05;top:11354;width:2959;height:19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0,1980" path="m240,0l200,0l164,0l133,1l107,3l84,6l64,10l48,16l35,25l24,35l16,49l10,65l6,84l3,107l1,134l0,165l0,201l0,1740l0,1779l0,1815l1,1846l3,1872l6,1895l10,1915l16,1931l25,1944l35,1955l49,1963l65,1969l84,1973l107,1976l134,1978l165,1979l201,1979l2780,1980l2819,1979l2855,1979l2886,1978l2912,1976l2935,1973l2955,1969l2971,1963l2984,1954l2995,1944l3003,1930l3009,1914l3013,1895l3016,1872l3018,1845l3019,1814l3019,1778l3020,240l3019,200l3019,164l3018,133l3016,107l3013,84l3009,64l3003,48l2994,35l2984,24l2970,16l2954,10l2935,6l2912,3l2885,1l2854,0l2818,0l240,0xe" stroked="t" o:allowincell="f" style="position:absolute;left:1271;top:11353;width:3019;height:198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4732;top:11354;width:2939;height:19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0,1980" path="m240,0l200,0l164,0l133,1l107,3l84,6l64,10l48,16l35,25l24,35l16,49l10,65l6,84l3,107l1,134l0,165l0,201l0,1740l0,1779l0,1815l1,1846l3,1872l6,1895l10,1915l16,1931l25,1944l35,1955l49,1963l65,1969l84,1973l107,1976l134,1978l165,1979l201,1979l2780,1980l2819,1979l2855,1979l2886,1978l2912,1976l2935,1973l2955,1969l2971,1963l2984,1954l2995,1944l3003,1930l3009,1914l3013,1895l3016,1872l3018,1845l3019,1814l3019,1778l3020,240l3019,200l3019,164l3018,133l3016,107l3013,84l3009,64l3003,48l2994,35l2984,24l2970,16l2954,10l2935,6l2912,3l2885,1l2854,0l2818,0l240,0xe" stroked="t" o:allowincell="f" style="position:absolute;left:4731;top:11353;width:3019;height:198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8230;top:11402;width:2859;height:20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9193530</wp:posOffset>
                </wp:positionV>
                <wp:extent cx="6604000" cy="38735"/>
                <wp:effectExtent l="6985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38880"/>
                          <a:chOff x="0" y="0"/>
                          <a:chExt cx="66038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25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92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98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9"/>
                                </a:move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3.9pt;width:520pt;height:3pt" coordorigin="1049,14478" coordsize="10400,60">
                <v:shape id="shape_0" coordsize="20,41" path="m10,40l0,40l0,0e" stroked="t" o:allowincell="f" style="position:absolute;left:1049;top:1447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4509;top:1447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1167;top:145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49;top:1451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70;top:145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7969;top:1447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27;top:145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30;top:14519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1" path="m0,40l0,0e" stroked="t" o:allowincell="f" style="position:absolute;left:11429;top:1447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087;top:14519;width:3262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9l39,9l39,0e" stroked="t" o:allowincell="f" style="position:absolute;left:11390;top:14509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356485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4050</wp:posOffset>
                </wp:positionH>
                <wp:positionV relativeFrom="page">
                  <wp:posOffset>530225</wp:posOffset>
                </wp:positionV>
                <wp:extent cx="5705475" cy="2825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Find Someone Gam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D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sually . . .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2.25pt;mso-wrap-distance-left:9.05pt;mso-wrap-distance-right:9.05pt;mso-wrap-distance-top:0pt;mso-wrap-distance-bottom:0pt;margin-top:41.75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Find Someone Game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Do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sually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59150</wp:posOffset>
                </wp:positionH>
                <wp:positionV relativeFrom="page">
                  <wp:posOffset>1082675</wp:posOffset>
                </wp:positionV>
                <wp:extent cx="904875" cy="44513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5"/>
                                <w:sz w:val="30"/>
                                <w:szCs w:val="3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do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don’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5.05pt;mso-wrap-distance-left:9.05pt;mso-wrap-distance-right:9.05pt;mso-wrap-distance-top:0pt;mso-wrap-distance-bottom:0pt;margin-top:85.25pt;mso-position-vertical-relative:page;margin-left:26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5"/>
                          <w:sz w:val="30"/>
                          <w:szCs w:val="30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es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do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No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do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4850</wp:posOffset>
                </wp:positionH>
                <wp:positionV relativeFrom="page">
                  <wp:posOffset>1197610</wp:posOffset>
                </wp:positionV>
                <wp:extent cx="2508885" cy="215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8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ou usuall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17pt;mso-wrap-distance-left:9.05pt;mso-wrap-distance-right:9.05pt;mso-wrap-distance-top:0pt;mso-wrap-distance-bottom:0pt;margin-top:94.3pt;mso-position-vertical-relative:page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58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you usuall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87780</wp:posOffset>
                </wp:positionH>
                <wp:positionV relativeFrom="page">
                  <wp:posOffset>4391025</wp:posOffset>
                </wp:positionV>
                <wp:extent cx="826770" cy="2159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ud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7pt;mso-wrap-distance-left:9.05pt;mso-wrap-distance-right:9.05pt;mso-wrap-distance-top:0pt;mso-wrap-distance-bottom:0pt;margin-top:345.75pt;mso-position-vertical-relative:page;margin-left:10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u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83940</wp:posOffset>
                </wp:positionH>
                <wp:positionV relativeFrom="page">
                  <wp:posOffset>4391025</wp:posOffset>
                </wp:positionV>
                <wp:extent cx="781050" cy="2159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ing</w:t>
                            </w:r>
                            <w:r>
                              <w:rPr>
                                <w:color w:val="231F20"/>
                                <w:spacing w:val="3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d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7pt;mso-wrap-distance-left:9.05pt;mso-wrap-distance-right:9.05pt;mso-wrap-distance-top:0pt;mso-wrap-distance-bottom:0pt;margin-top:345.75pt;mso-position-vertical-relative:page;margin-left:28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sing</w:t>
                      </w:r>
                      <w:r>
                        <w:rPr>
                          <w:color w:val="231F20"/>
                          <w:spacing w:val="3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26760</wp:posOffset>
                </wp:positionH>
                <wp:positionV relativeFrom="page">
                  <wp:posOffset>4391025</wp:posOffset>
                </wp:positionV>
                <wp:extent cx="842010" cy="2159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un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quick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7pt;mso-wrap-distance-left:9.05pt;mso-wrap-distance-right:9.05pt;mso-wrap-distance-top:0pt;mso-wrap-distance-bottom:0pt;margin-top:345.75pt;mso-position-vertical-relative:page;margin-left:4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run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quick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</wp:posOffset>
                </wp:positionH>
                <wp:positionV relativeFrom="page">
                  <wp:posOffset>6118225</wp:posOffset>
                </wp:positionV>
                <wp:extent cx="526415" cy="5207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1pt;mso-wrap-distance-left:9.05pt;mso-wrap-distance-right:9.05pt;mso-wrap-distance-top:0pt;mso-wrap-distance-bottom:0pt;margin-top:481.75pt;mso-position-vertical-relative:page;margin-left:6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68245</wp:posOffset>
                </wp:positionH>
                <wp:positionV relativeFrom="page">
                  <wp:posOffset>6118225</wp:posOffset>
                </wp:positionV>
                <wp:extent cx="243205" cy="2159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7pt;mso-wrap-distance-left:9.05pt;mso-wrap-distance-right:9.05pt;mso-wrap-distance-top:0pt;mso-wrap-distance-bottom:0pt;margin-top:481.75pt;mso-position-vertical-relative:page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16250</wp:posOffset>
                </wp:positionH>
                <wp:positionV relativeFrom="page">
                  <wp:posOffset>6118225</wp:posOffset>
                </wp:positionV>
                <wp:extent cx="526415" cy="5207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1pt;mso-wrap-distance-left:9.05pt;mso-wrap-distance-right:9.05pt;mso-wrap-distance-top:0pt;mso-wrap-distance-bottom:0pt;margin-top:481.75pt;mso-position-vertical-relative:page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65345</wp:posOffset>
                </wp:positionH>
                <wp:positionV relativeFrom="page">
                  <wp:posOffset>6118225</wp:posOffset>
                </wp:positionV>
                <wp:extent cx="243205" cy="21590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7pt;mso-wrap-distance-left:9.05pt;mso-wrap-distance-right:9.05pt;mso-wrap-distance-top:0pt;mso-wrap-distance-bottom:0pt;margin-top:481.75pt;mso-position-vertical-relative:page;margin-left:3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212715</wp:posOffset>
                </wp:positionH>
                <wp:positionV relativeFrom="page">
                  <wp:posOffset>6118225</wp:posOffset>
                </wp:positionV>
                <wp:extent cx="527050" cy="52070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41pt;mso-wrap-distance-left:9.05pt;mso-wrap-distance-right:9.05pt;mso-wrap-distance-top:0pt;mso-wrap-distance-bottom:0pt;margin-top:481.75pt;mso-position-vertical-relative:page;margin-left:4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62445</wp:posOffset>
                </wp:positionH>
                <wp:positionV relativeFrom="page">
                  <wp:posOffset>6118225</wp:posOffset>
                </wp:positionV>
                <wp:extent cx="242570" cy="21590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7pt;mso-wrap-distance-left:9.05pt;mso-wrap-distance-right:9.05pt;mso-wrap-distance-top:0pt;mso-wrap-distance-bottom:0pt;margin-top:481.75pt;mso-position-vertical-relative:page;margin-left:5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01725</wp:posOffset>
                </wp:positionH>
                <wp:positionV relativeFrom="page">
                  <wp:posOffset>6867525</wp:posOffset>
                </wp:positionV>
                <wp:extent cx="1198880" cy="2159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aint</w:t>
                            </w:r>
                            <w:r>
                              <w:rPr>
                                <w:color w:val="231F20"/>
                                <w:spacing w:val="-3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autifu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7pt;mso-wrap-distance-left:9.05pt;mso-wrap-distance-right:9.05pt;mso-wrap-distance-top:0pt;mso-wrap-distance-bottom:0pt;margin-top:540.75pt;mso-position-vertical-relative:page;margin-left:8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aint</w:t>
                      </w:r>
                      <w:r>
                        <w:rPr>
                          <w:color w:val="231F20"/>
                          <w:spacing w:val="-3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autifu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472180</wp:posOffset>
                </wp:positionH>
                <wp:positionV relativeFrom="page">
                  <wp:posOffset>6867525</wp:posOffset>
                </wp:positionV>
                <wp:extent cx="1004570" cy="2159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peak</w:t>
                            </w:r>
                            <w:r>
                              <w:rPr>
                                <w:color w:val="231F20"/>
                                <w:spacing w:val="-4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quiet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7pt;mso-wrap-distance-left:9.05pt;mso-wrap-distance-right:9.05pt;mso-wrap-distance-top:0pt;mso-wrap-distance-bottom:0pt;margin-top:540.75pt;mso-position-vertical-relative:page;margin-left:27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peak</w:t>
                      </w:r>
                      <w:r>
                        <w:rPr>
                          <w:color w:val="231F20"/>
                          <w:spacing w:val="-4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quie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737860</wp:posOffset>
                </wp:positionH>
                <wp:positionV relativeFrom="page">
                  <wp:posOffset>6867525</wp:posOffset>
                </wp:positionV>
                <wp:extent cx="1019810" cy="21590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e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7pt;mso-wrap-distance-left:9.05pt;mso-wrap-distance-right:9.05pt;mso-wrap-distance-top:0pt;mso-wrap-distance-bottom:0pt;margin-top:540.75pt;mso-position-vertical-relative:page;margin-left:4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ice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19150</wp:posOffset>
                </wp:positionH>
                <wp:positionV relativeFrom="page">
                  <wp:posOffset>8594725</wp:posOffset>
                </wp:positionV>
                <wp:extent cx="526415" cy="52070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1pt;mso-wrap-distance-left:9.05pt;mso-wrap-distance-right:9.05pt;mso-wrap-distance-top:0pt;mso-wrap-distance-bottom:0pt;margin-top:676.75pt;mso-position-vertical-relative:page;margin-left:6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68245</wp:posOffset>
                </wp:positionH>
                <wp:positionV relativeFrom="page">
                  <wp:posOffset>8594725</wp:posOffset>
                </wp:positionV>
                <wp:extent cx="243205" cy="21590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7pt;mso-wrap-distance-left:9.05pt;mso-wrap-distance-right:9.05pt;mso-wrap-distance-top:0pt;mso-wrap-distance-bottom:0pt;margin-top:676.75pt;mso-position-vertical-relative:page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16250</wp:posOffset>
                </wp:positionH>
                <wp:positionV relativeFrom="page">
                  <wp:posOffset>8594725</wp:posOffset>
                </wp:positionV>
                <wp:extent cx="526415" cy="52070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1pt;mso-wrap-distance-left:9.05pt;mso-wrap-distance-right:9.05pt;mso-wrap-distance-top:0pt;mso-wrap-distance-bottom:0pt;margin-top:676.75pt;mso-position-vertical-relative:page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665345</wp:posOffset>
                </wp:positionH>
                <wp:positionV relativeFrom="page">
                  <wp:posOffset>8594725</wp:posOffset>
                </wp:positionV>
                <wp:extent cx="243205" cy="2159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7pt;mso-wrap-distance-left:9.05pt;mso-wrap-distance-right:9.05pt;mso-wrap-distance-top:0pt;mso-wrap-distance-bottom:0pt;margin-top:676.75pt;mso-position-vertical-relative:page;margin-left:3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212715</wp:posOffset>
                </wp:positionH>
                <wp:positionV relativeFrom="page">
                  <wp:posOffset>8594725</wp:posOffset>
                </wp:positionV>
                <wp:extent cx="527050" cy="5207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41pt;mso-wrap-distance-left:9.05pt;mso-wrap-distance-right:9.05pt;mso-wrap-distance-top:0pt;mso-wrap-distance-bottom:0pt;margin-top:676.75pt;mso-position-vertical-relative:page;margin-left:4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62445</wp:posOffset>
                </wp:positionH>
                <wp:positionV relativeFrom="page">
                  <wp:posOffset>8594725</wp:posOffset>
                </wp:positionV>
                <wp:extent cx="242570" cy="21590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7pt;mso-wrap-distance-left:9.05pt;mso-wrap-distance-right:9.05pt;mso-wrap-distance-top:0pt;mso-wrap-distance-bottom:0pt;margin-top:676.75pt;mso-position-vertical-relative:page;margin-left:5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92750</wp:posOffset>
                </wp:positionH>
                <wp:positionV relativeFrom="page">
                  <wp:posOffset>9426575</wp:posOffset>
                </wp:positionV>
                <wp:extent cx="1790065" cy="16764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3" w:leader="none"/>
                              </w:tabs>
                              <w:kinsoku w:val="false"/>
                              <w:overflowPunct w:val="false"/>
                              <w:spacing w:lineRule="exact" w:line="263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3.2pt;mso-wrap-distance-left:9.05pt;mso-wrap-distance-right:9.05pt;mso-wrap-distance-top:0pt;mso-wrap-distance-bottom:0pt;margin-top:742.25pt;mso-position-vertical-relative:page;margin-left:4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3" w:leader="none"/>
                        </w:tabs>
                        <w:kinsoku w:val="false"/>
                        <w:overflowPunct w:val="false"/>
                        <w:spacing w:lineRule="exact" w:line="263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6000" cy="3327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26.2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73100</wp:posOffset>
                </wp:positionH>
                <wp:positionV relativeFrom="page">
                  <wp:posOffset>9226550</wp:posOffset>
                </wp:positionV>
                <wp:extent cx="6591300" cy="1587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26.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34030</wp:posOffset>
                </wp:positionH>
                <wp:positionV relativeFrom="page">
                  <wp:posOffset>8470900</wp:posOffset>
                </wp:positionV>
                <wp:extent cx="1840865" cy="15875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.25pt;mso-wrap-distance-left:9.05pt;mso-wrap-distance-right:9.05pt;mso-wrap-distance-top:0pt;mso-wrap-distance-bottom:0pt;margin-top:667pt;mso-position-vertical-relative:page;margin-left:2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36930</wp:posOffset>
                </wp:positionH>
                <wp:positionV relativeFrom="page">
                  <wp:posOffset>8470900</wp:posOffset>
                </wp:positionV>
                <wp:extent cx="1840865" cy="1587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.25pt;mso-wrap-distance-left:9.05pt;mso-wrap-distance-right:9.05pt;mso-wrap-distance-top:0pt;mso-wrap-distance-bottom:0pt;margin-top:667pt;mso-position-vertical-relative:page;margin-left:6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034030</wp:posOffset>
                </wp:positionH>
                <wp:positionV relativeFrom="page">
                  <wp:posOffset>7213600</wp:posOffset>
                </wp:positionV>
                <wp:extent cx="1840865" cy="15875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.25pt;mso-wrap-distance-left:9.05pt;mso-wrap-distance-right:9.05pt;mso-wrap-distance-top:0pt;mso-wrap-distance-bottom:0pt;margin-top:568pt;mso-position-vertical-relative:page;margin-left:2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41375</wp:posOffset>
                </wp:positionH>
                <wp:positionV relativeFrom="page">
                  <wp:posOffset>7213600</wp:posOffset>
                </wp:positionV>
                <wp:extent cx="1836420" cy="15875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.25pt;mso-wrap-distance-left:9.05pt;mso-wrap-distance-right:9.05pt;mso-wrap-distance-top:0pt;mso-wrap-distance-bottom:0pt;margin-top:568pt;mso-position-vertical-relative:page;margin-left: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53080</wp:posOffset>
                </wp:positionH>
                <wp:positionV relativeFrom="page">
                  <wp:posOffset>6045200</wp:posOffset>
                </wp:positionV>
                <wp:extent cx="1821815" cy="1587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1.25pt;mso-wrap-distance-left:9.05pt;mso-wrap-distance-right:9.05pt;mso-wrap-distance-top:0pt;mso-wrap-distance-bottom:0pt;margin-top:476pt;mso-position-vertical-relative:page;margin-left:2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55980</wp:posOffset>
                </wp:positionH>
                <wp:positionV relativeFrom="page">
                  <wp:posOffset>5994400</wp:posOffset>
                </wp:positionV>
                <wp:extent cx="1821815" cy="1587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1.25pt;mso-wrap-distance-left:9.05pt;mso-wrap-distance-right:9.05pt;mso-wrap-distance-top:0pt;mso-wrap-distance-bottom:0pt;margin-top:472pt;mso-position-vertical-relative:page;margin-left:6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58160</wp:posOffset>
                </wp:positionH>
                <wp:positionV relativeFrom="page">
                  <wp:posOffset>4737100</wp:posOffset>
                </wp:positionV>
                <wp:extent cx="1816735" cy="15875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.25pt;mso-wrap-distance-left:9.05pt;mso-wrap-distance-right:9.05pt;mso-wrap-distance-top:0pt;mso-wrap-distance-bottom:0pt;margin-top:373pt;mso-position-vertical-relative:page;margin-left:2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61060</wp:posOffset>
                </wp:positionH>
                <wp:positionV relativeFrom="page">
                  <wp:posOffset>4737100</wp:posOffset>
                </wp:positionV>
                <wp:extent cx="1816735" cy="1587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.25pt;mso-wrap-distance-left:9.05pt;mso-wrap-distance-right:9.05pt;mso-wrap-distance-top:0pt;mso-wrap-distance-bottom:0pt;margin-top:373pt;mso-position-vertical-relative:page;margin-left: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73100</wp:posOffset>
                </wp:positionH>
                <wp:positionV relativeFrom="page">
                  <wp:posOffset>1797050</wp:posOffset>
                </wp:positionV>
                <wp:extent cx="2197100" cy="35941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9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4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eat</w:t>
                            </w:r>
                            <w:r>
                              <w:rPr>
                                <w:color w:val="231F20"/>
                                <w:spacing w:val="3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low</w:t>
                            </w:r>
                            <w:r>
                              <w:rPr>
                                <w:color w:val="231F20"/>
                                <w:w w:val="85"/>
                                <w:lang w:eastAsia="ja-JP"/>
                              </w:rPr>
                              <w:t>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.3pt;mso-wrap-distance-left:9.05pt;mso-wrap-distance-right:9.05pt;mso-wrap-distance-top:0pt;mso-wrap-distance-bottom:0pt;margin-top:141.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9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04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eat</w:t>
                      </w:r>
                      <w:r>
                        <w:rPr>
                          <w:color w:val="231F20"/>
                          <w:spacing w:val="3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low</w:t>
                      </w:r>
                      <w:r>
                        <w:rPr>
                          <w:color w:val="231F20"/>
                          <w:w w:val="85"/>
                          <w:lang w:eastAsia="ja-JP"/>
                        </w:rPr>
                        <w:t>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78860</wp:posOffset>
                </wp:positionH>
                <wp:positionV relativeFrom="page">
                  <wp:posOffset>1797050</wp:posOffset>
                </wp:positionV>
                <wp:extent cx="1488440" cy="35941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9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ok</w:t>
                            </w:r>
                            <w:r>
                              <w:rPr>
                                <w:color w:val="231F20"/>
                                <w:spacing w:val="-2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28.3pt;mso-wrap-distance-left:9.05pt;mso-wrap-distance-right:9.05pt;mso-wrap-distance-top:0pt;mso-wrap-distance-bottom:0pt;margin-top:141.5pt;mso-position-vertical-relative:page;margin-left:2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9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ok</w:t>
                      </w:r>
                      <w:r>
                        <w:rPr>
                          <w:color w:val="231F20"/>
                          <w:spacing w:val="-2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e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067300</wp:posOffset>
                </wp:positionH>
                <wp:positionV relativeFrom="page">
                  <wp:posOffset>1797050</wp:posOffset>
                </wp:positionV>
                <wp:extent cx="2197100" cy="3594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9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8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ance</w:t>
                            </w:r>
                            <w:r>
                              <w:rPr>
                                <w:color w:val="231F20"/>
                                <w:spacing w:val="-2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racefull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5" w:after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49" w:hanging="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.3pt;mso-wrap-distance-left:9.05pt;mso-wrap-distance-right:9.05pt;mso-wrap-distance-top:0pt;mso-wrap-distance-bottom:0pt;margin-top:141.5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9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8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ance</w:t>
                      </w:r>
                      <w:r>
                        <w:rPr>
                          <w:color w:val="231F20"/>
                          <w:spacing w:val="-2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racefull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5" w:after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49" w:hanging="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71980</wp:posOffset>
                </wp:positionH>
                <wp:positionV relativeFrom="page">
                  <wp:posOffset>1219200</wp:posOffset>
                </wp:positionV>
                <wp:extent cx="1219200" cy="1524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96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04850</wp:posOffset>
                </wp:positionH>
                <wp:positionV relativeFrom="page">
                  <wp:posOffset>3631565</wp:posOffset>
                </wp:positionV>
                <wp:extent cx="2197100" cy="57023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47" w:leader="none"/>
                              </w:tabs>
                              <w:kinsoku w:val="false"/>
                              <w:overflowPunct w:val="false"/>
                              <w:ind w:left="2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5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4.9pt;mso-wrap-distance-left:9.05pt;mso-wrap-distance-right:9.05pt;mso-wrap-distance-top:0pt;mso-wrap-distance-bottom:0pt;margin-top:285.95pt;mso-position-vertical-relative:page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847" w:leader="none"/>
                        </w:tabs>
                        <w:kinsoku w:val="false"/>
                        <w:overflowPunct w:val="false"/>
                        <w:ind w:left="25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5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819400</wp:posOffset>
                </wp:positionH>
                <wp:positionV relativeFrom="page">
                  <wp:posOffset>3670300</wp:posOffset>
                </wp:positionV>
                <wp:extent cx="2197100" cy="57023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47" w:leader="none"/>
                              </w:tabs>
                              <w:kinsoku w:val="false"/>
                              <w:overflowPunct w:val="false"/>
                              <w:ind w:left="2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5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4.9pt;mso-wrap-distance-left:9.05pt;mso-wrap-distance-right:9.05pt;mso-wrap-distance-top:0pt;mso-wrap-distance-bottom:0pt;margin-top:289pt;mso-position-vertical-relative:page;margin-left:2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847" w:leader="none"/>
                        </w:tabs>
                        <w:kinsoku w:val="false"/>
                        <w:overflowPunct w:val="false"/>
                        <w:ind w:left="25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5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66665</wp:posOffset>
                </wp:positionH>
                <wp:positionV relativeFrom="page">
                  <wp:posOffset>3670300</wp:posOffset>
                </wp:positionV>
                <wp:extent cx="2197100" cy="57023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47" w:leader="none"/>
                              </w:tabs>
                              <w:kinsoku w:val="false"/>
                              <w:overflowPunct w:val="false"/>
                              <w:ind w:left="2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5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4.9pt;mso-wrap-distance-left:9.05pt;mso-wrap-distance-right:9.05pt;mso-wrap-distance-top:0pt;mso-wrap-distance-bottom:0pt;margin-top:289pt;mso-position-vertical-relative:page;margin-left:39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847" w:leader="none"/>
                        </w:tabs>
                        <w:kinsoku w:val="false"/>
                        <w:overflowPunct w:val="false"/>
                        <w:ind w:left="25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  <w:tab/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5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9:00Z</dcterms:created>
  <dc:creator>James Jaen</dc:creator>
  <dc:description/>
  <cp:keywords/>
  <dc:language>en-US</dc:language>
  <cp:lastModifiedBy>Zeke Pobanz</cp:lastModifiedBy>
  <dcterms:modified xsi:type="dcterms:W3CDTF">2018-03-21T00:29:00Z</dcterms:modified>
  <cp:revision>3</cp:revision>
  <dc:subject/>
  <dc:title>untitled</dc:title>
</cp:coreProperties>
</file>